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DJĘCIE WARSTWY HUMUSU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Przedmiotem niniejszej szczegółowej specyfikacji technicznej (SST) są wymagania dotyczące wykonania i odbioru robót związanych z wykonywaniem zdjęcia warstwy humusu.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Ustalenia zawarte w niniejszej specyfikacji dotyczą 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zasad prowadzenia robót związanych ze zdjęciem warstwy humusu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1.4.1.Odkład - miejsce czasowego składowania (odwiezienia) do momentu ponownego wbudowania lub innego zagospodarowania gruntów pozyskanych w czasie zdjęcia warstwy humusu . </w:t>
        <w:br/>
        <w:t xml:space="preserve">1.4.2. Ziemia urodzajna (humus) - ziemia roślinna zawierająca co najmniej 2% części organicznych </w:t>
      </w:r>
    </w:p>
    <w:p>
      <w:pPr>
        <w:pStyle w:val="Standardowytekst"/>
        <w:widowControl/>
        <w:tabs>
          <w:tab w:val="left" w:pos="426" w:leader="none"/>
          <w:tab w:val="left" w:pos="709" w:leader="none"/>
        </w:tabs>
        <w:overflowPunct w:val="false"/>
        <w:autoSpaceDE w:val="false"/>
        <w:ind w:left="1711" w:right="0" w:hanging="0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  <w:t>Nie występują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eastAsia="ArialMT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bidi w:val="0"/>
        <w:ind w:left="1174" w:right="0" w:hanging="15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Do wykonania robót związanych ze zdjęciem warstwy humusu przeznaczonej do powtórnego użycia należy stosować: </w:t>
        <w:br/>
        <w:t xml:space="preserve">- łopaty, szpadle i inny sprzęt do ręcznego wykonywania robót ziemnych - w miejscach, gdzie prawidłowe wykonanie robót sprzętem zmechanizowanym nie jest możliwe, </w:t>
        <w:br/>
        <w:t xml:space="preserve">- koparki i samochody samowyładowcze - w przypadku transportu na odległość wymagającą zastosowania takiego sprzętu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Humus należy przemieszczać z zastosowaniem, sprzętu ręcznego na odkład albo przewozić transportem samochodowym. Wybór środka transportu zależy od odległości, warunków lokalnych i przeznaczenia humusu.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gólne zasady wykonania robót podano w OST „Wymagania ogólne” pkt 5. Teren pod wykonanie naprawy i konserwacji dróg wewnętrznych w pasie robót  i w innych miejscach wskazanych w dokumentacji projektowej powinien być oczyszczony z humusu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Zdjęcie warstwy humusu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stwa humusu powinna być zdjęta z przeznaczeniem do późniejszego użycia zgodnie z zaleceniami Zamawiającego lub rozplantowana w miejscu wskazanym przez Zamawiającego. Nadmiaru humusu powinien być zagospodarowany w ramach budowy lub przekazany do decyzji Zamawiającemu . </w:t>
        <w:br/>
        <w:t xml:space="preserve">Humus należy zdejmować mechanicznie i ręcznie. Warstwę humusu należy </w:t>
        <w:br/>
        <w:t>zdjąć z powierzchni całego pasa robót oraz w innych miejscach określonych w dokumentacji projektowej lub wskazanych przez Zamawiającego.</w:t>
        <w:br/>
        <w:t>Grubość zdejmowanej warstwy humusu powinna być zgodna z ilościami wykazanymi w przedmiarze robót.</w:t>
        <w:br/>
        <w:t xml:space="preserve">Zdjęty humus należy składować w regularnych pryzmach. Miejsca składowania humusu powinny być przez Wykonawcę tak dobrane, aby humus był zabezpieczony przed zanieczyszczeniem. Miejsca odkładu należy uzgodnić z Zamawiającym i zlokalizować z uwzględnieniem przyszłego ewentualnego wbudowania . Nie należy zdejmować humusu w czasie intensywnych opadów i bezpośrednio po nich, aby uniknąć zanieczyszczenia </w:t>
        <w:br/>
        <w:t xml:space="preserve">gliną lub innym gruntem nieorganicznym.  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Kontrola usunięcia humusu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60" w:after="60"/>
        <w:ind w:left="1004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 xml:space="preserve">Sprawdzenie jakości robót polega na wizualnej ocenie kompletności usunięcia humusu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ką obmiarową jest m</w:t>
      </w:r>
      <w:r>
        <w:rPr>
          <w:rFonts w:eastAsia="SimSun" w:cs="Tahoma" w:ascii="Tahoma" w:hAnsi="Tahoma"/>
          <w:sz w:val="20"/>
          <w:szCs w:val="20"/>
        </w:rPr>
        <w:t>²</w:t>
      </w:r>
      <w:r>
        <w:rPr>
          <w:rFonts w:cs="Tahoma" w:ascii="Tahoma" w:hAnsi="Tahoma"/>
          <w:sz w:val="20"/>
          <w:szCs w:val="20"/>
        </w:rPr>
        <w:t xml:space="preserve"> (metr kwadratowy) zdjętej warstwy humusu o określonej grubości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rawdzenie jakości robót polega na wizualnej ocenie kompletności usunięcia humusu 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1 m² zdjęcia warstwy humusu o określonej grubości robót obejmuj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roboty pomiarowe i przygotowawcz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zdjęcie humusu wraz z hałdowaniem w pryzmy lub odwiezieniem na odkład i zabezpieczeniem gruntu do czasu ponownego wykorzysta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wywiezienie nadmiaru humusu nie przewidzianego do ponownego wbudowania na miejsce wskazane przez Zamawiającego na odległość do </w:t>
        <w:br/>
        <w:t>1 km lub rozplantowane na miejsc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both"/>
        <w:rPr>
          <w:rFonts w:ascii="TTE16F4350t00" w:hAnsi="TTE16F4350t00" w:eastAsia="TTE16F4350t00" w:cs="TTE16F4350t00"/>
          <w:b/>
          <w:b/>
          <w:bCs/>
          <w:sz w:val="20"/>
          <w:szCs w:val="20"/>
        </w:rPr>
      </w:pPr>
      <w:r>
        <w:rPr>
          <w:rFonts w:eastAsia="TTE16F4350t00" w:cs="TTE16F4350t00" w:ascii="TTE16F4350t00" w:hAnsi="TTE16F4350t00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792" w:right="0" w:hanging="0"/>
        <w:jc w:val="left"/>
        <w:rPr>
          <w:rFonts w:ascii="Times New Roman" w:hAnsi="Times New Roman" w:eastAsia="TTE16F43D0t00" w:cs="Times New Roman"/>
          <w:b/>
          <w:b/>
          <w:bCs/>
          <w:sz w:val="24"/>
          <w:szCs w:val="24"/>
        </w:rPr>
      </w:pPr>
      <w:r>
        <w:rPr>
          <w:rFonts w:eastAsia="TTE16F43D0t00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TE16F4350t00"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200"/>
      <w:ind w:left="193" w:right="227" w:hanging="11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color w:val="000000"/>
        <w:sz w:val="16"/>
        <w:szCs w:val="16"/>
        <w:u w:val="none"/>
        <w:shd w:fill="auto" w:val="clear"/>
      </w:rPr>
      <w:t>Naprawa nawierzchni gruntowej drogi leśnej nr L30/03/5-1 oraz leśnego szlaku stałego w Leśnictwie Poręba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b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b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940"/>
        </w:tabs>
        <w:ind w:left="29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020"/>
        </w:tabs>
        <w:ind w:left="40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380"/>
        </w:tabs>
        <w:ind w:left="43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740"/>
        </w:tabs>
        <w:ind w:left="47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100"/>
        </w:tabs>
        <w:ind w:left="51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3:07:00Z</cp:lastPrinted>
  <cp:revision>0</cp:revision>
  <dc:subject/>
  <dc:title/>
</cp:coreProperties>
</file>